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??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?Listing 1.  Listing of CanDoTextReader Deck from ThePrinter    ************* * Deck "CanDoTextReader" * Time 23:29:07 * Date 03/23/94 *************  ************* * Card(s) in deck. *  Card "TextReader" ************* * 1 Card(s), 1 were printed. *************  ************* * Natural order of Cards *  Card "TextReader" *************  ************* * There are no Global routines in this deck. *************  ************* * Card "TextReader"   BeforeAttachment ; used to be OnStartup     MakeDocument "TextDoc"   EndScript   Window "UserWindow"     Definition       Origin 77,0       Size 320,200       Title "CanDo Text File Reader"       NumberOfColors 4,69632       WindowColors 0,1,0 ; Detail, Block, Background       WindowObjects CLOSEBUTTON DEPTHBUTTONS DRAGBAR SIZEBUTTON        WindowFlags ACTIVATE TOFRONT WORKBENCH      EndScript     OnCloseButton       Quit     EndScript     OnResized       MoveObject "SelectFile",(WindowWidth%2)-95,WindowHeight-20     EndScript   EndObject   Memo "FileMemo"     Definition       Origin 11,16       Size 285,156       Font "topaz",8 ; FontName, PointSize       PrintStyle PLAIN ,2,3 ; Style, Pen1, Pen2j???????      TextColors 1,0,JAM2  ; PenA, PenB, DrawMode       Border DOUBLEBEVEL ,2,1 ; BorderStyle, MainPen, ExtraPen       Document "TextDoc" ; where the text comes from       ScrollBars RIGHT        InputStyle NORMAL      EndScript   EndObject   TextButton "SelectFile"     Definition       Origin 65,180       Font "topaz",11 ; FontName, PointSize       PrintStyle BOLD SHADOW ,2,3 ; Style, Pen1, Pen2       TextColors 1,0,NORMAL  ; PenA, PenB, DrawMode       Text " Select File to View "       Border BEVEL ,2,1 ; BorderStyle, MainPen, ExtraPen       Highlight COMPLEMENT        ButtonFlags NONE      EndScript     OnRelease       Let Heading="Select a text file to view"       Let FNNew=AskForFileName(FN,Heading,WindowX+100,WindowY+100)       If FNNew&lt;&gt;""         Let FN=FNNew         OpenFile FN,"FileBuf",READONLY ,OLDFILE          GetFileInfo FN,FNSize         FileReadChars "FileBuf",TextVar,FNSize         Close "FileBuf"         Clear DOCUMENT          Type TextVar         MoveCursorTo STARTOF DOCUMENT        EndIf     EndScript   EndObject * End of Card "TextReader" *************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